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103" w:hanging="0"/>
        <w:rPr/>
      </w:pPr>
      <w:r>
        <w:rPr>
          <w:b w:val="false"/>
          <w:sz w:val="28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7.05.2018 года № 101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1843"/>
        <w:gridCol w:w="1734"/>
      </w:tblGrid>
      <w:tr>
        <w:trPr>
          <w:tblHeader w:val="true"/>
          <w:trHeight w:val="9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  <w:br/>
              <w:t>ные бюджетные назначе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I квартал 2018 года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300 2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552 756,70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52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87 999,95</w:t>
            </w:r>
          </w:p>
        </w:tc>
      </w:tr>
      <w:tr>
        <w:trPr>
          <w:trHeight w:val="9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2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2 51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2 51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2 5110000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2 511000019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 9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669,14</w:t>
            </w:r>
          </w:p>
        </w:tc>
      </w:tr>
      <w:tr>
        <w:trPr>
          <w:trHeight w:val="210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4 1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0 666,6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000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4 1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0 666,62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4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0 666,6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10000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4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0 666,62</w:t>
            </w:r>
          </w:p>
        </w:tc>
      </w:tr>
      <w:tr>
        <w:trPr>
          <w:trHeight w:val="10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1000019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07 5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 093,65</w:t>
            </w:r>
          </w:p>
        </w:tc>
      </w:tr>
      <w:tr>
        <w:trPr>
          <w:trHeight w:val="5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1000019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 666,7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4 521000019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06,25</w:t>
            </w:r>
          </w:p>
        </w:tc>
      </w:tr>
      <w:tr>
        <w:trPr>
          <w:trHeight w:val="8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6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6 53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- счет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6 53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6 531002001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6 531002001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7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7 54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7 54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7 54100103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7 541001032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1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1 52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1 522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1 52200100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1 522001001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 664,1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358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 6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5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 6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500,0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11004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11004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1104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5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1011041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5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2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704,00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2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704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2011005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704,00</w:t>
            </w:r>
          </w:p>
        </w:tc>
      </w:tr>
      <w:tr>
        <w:trPr>
          <w:trHeight w:val="11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2011005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704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3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54,00</w:t>
            </w:r>
          </w:p>
        </w:tc>
      </w:tr>
      <w:tr>
        <w:trPr>
          <w:trHeight w:val="112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54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3011007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54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13011007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54,00</w:t>
            </w:r>
          </w:p>
        </w:tc>
      </w:tr>
      <w:tr>
        <w:trPr>
          <w:trHeight w:val="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2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2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униципальной политики в отношении казач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2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21011006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021011006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2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23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230060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230060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5000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131,2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52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131,29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52001034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131,29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52001034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131,2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6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74,90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6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74,9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6100103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74,9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61001038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73,5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13 561001038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6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3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10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3 52400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3 52400511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203 524005118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093,30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3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3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3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3101100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09 031011008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763,30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3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32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32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3201100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310 032011009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00</w:t>
            </w:r>
          </w:p>
        </w:tc>
      </w:tr>
      <w:tr>
        <w:trPr>
          <w:trHeight w:val="5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41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285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1101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11011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рофилактику и защиту территории Новодеревянковского сельского поселения Каневского района от карантинной сорной расти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11045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5 041011045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1101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9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11012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94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885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1S244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09 05101S244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4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0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4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ство, землеустройство и землеполь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11015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11015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4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1400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412 061014002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59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98 099,9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7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77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77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77011043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1 077011043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развития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1016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1016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438,41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1017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1017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2 071011017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52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50 594,1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05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50 594,18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2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0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1 076,5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по организации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2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0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1 076,52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201101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0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1 076,5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2011018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0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1 076,5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озеленения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3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30110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3011019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4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768,9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4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768,9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401102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768,9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401102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768,9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5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5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501102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5011021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6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7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 748,7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6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74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 748,76</w:t>
            </w:r>
          </w:p>
        </w:tc>
      </w:tr>
      <w:tr>
        <w:trPr>
          <w:trHeight w:val="11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601102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74 2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 748,7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60110220 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94 2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1 526,76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076011022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222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Формирование комфортной городской среды на 2018-2020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13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13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мероприятий по развитию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13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13101S555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3 13101S555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6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 067,3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 организации и решению вопросов в области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57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6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 067,39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57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6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 067,3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57100005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6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 067,3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571000059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56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 980,5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505 571000059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86,89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4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7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100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9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молодеж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1011023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1011023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532,9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707 101011023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 7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18 215,31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 7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18 215,31</w:t>
            </w:r>
          </w:p>
        </w:tc>
      </w:tr>
      <w:tr>
        <w:trPr>
          <w:trHeight w:val="14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 7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18 215,31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8 786,53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8 786,5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101005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8 786,53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1010059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4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8 786,53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6 3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5 774,72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201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6 3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5 774,7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201S01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6 3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5 774,72</w:t>
            </w:r>
          </w:p>
        </w:tc>
      </w:tr>
      <w:tr>
        <w:trPr>
          <w:trHeight w:val="6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201S012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6 3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5 774,7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3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265,9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муниципального музе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3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265,9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301005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265,9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3010059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 6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265,95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46 2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 388,11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10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46 2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 388,11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1102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 315,41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110260 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 315,41</w:t>
            </w:r>
          </w:p>
        </w:tc>
      </w:tr>
      <w:tr>
        <w:trPr>
          <w:trHeight w:val="13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11027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072,7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4011027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 2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072,7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25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25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2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28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4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801 08501104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5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11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5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11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11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11101103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3 111011039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0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5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 891,2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5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 891,21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5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 891,21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9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2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развитие массового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9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2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29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 4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29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2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290 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 0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 558,16</w:t>
            </w:r>
          </w:p>
        </w:tc>
      </w:tr>
      <w:tr>
        <w:trPr>
          <w:trHeight w:val="12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3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1011031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6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 333,05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спорт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6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 333,05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110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925,79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110300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925,79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1S03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8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 407,26</w:t>
            </w:r>
          </w:p>
        </w:tc>
      </w:tr>
      <w:tr>
        <w:trPr>
          <w:trHeight w:val="82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02 09201S0340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80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 407,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2:00Z</dcterms:created>
  <dc:creator>Пользователь</dc:creator>
  <dc:description/>
  <dc:language>en-US</dc:language>
  <cp:lastModifiedBy>USER</cp:lastModifiedBy>
  <cp:lastPrinted>2018-05-10T16:02:00Z</cp:lastPrinted>
  <dcterms:modified xsi:type="dcterms:W3CDTF">2018-05-10T13:02:00Z</dcterms:modified>
  <cp:revision>2</cp:revision>
  <dc:subject/>
  <dc:title/>
</cp:coreProperties>
</file>